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3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САГЛАСНОСТИ ЗА ОБЈЕКТЕ, ОДНОСНО РАДОВ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локацијски услов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81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и пројекат и</w:t>
            </w:r>
            <w:r>
              <w:rPr>
                <w:sz w:val="23"/>
                <w:szCs w:val="23"/>
                <w:lang w:val="sr-CS"/>
              </w:rPr>
              <w:t>ли</w:t>
            </w:r>
            <w:r>
              <w:rPr>
                <w:sz w:val="23"/>
                <w:szCs w:val="23"/>
                <w:lang w:val="sr-RS"/>
              </w:rPr>
              <w:t xml:space="preserve"> рударски пројекат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одговарајућа лиценца за одговорног пројектан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 рударског пројекта који се односи на хидротехнички део и део који се односи на објекте који утичу на водни режи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о техничкој контроли про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одговарајућа лиценца за лице које је извршило техничку контролу пројек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САГЛАСНОСТИ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БРАНА СА АКУМУЛАЦИЈОМ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решење министарства надлежног за послове здравља о одређивању зона санитарне заштите изворишта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лаборат за одређивање последица услед изненадног рушења брана и о обавештавању и узбуњивању становништва на подручју угроженом поплавним талас</w:t>
            </w:r>
            <w:r>
              <w:rPr>
                <w:sz w:val="23"/>
                <w:szCs w:val="23"/>
                <w:lang w:val="sr-RS"/>
              </w:rPr>
              <w:t>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ојекат техничког осматрања са стручном контрол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535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lang w:val="sr-CS"/>
              </w:rPr>
              <w:t>УРЕЂЕЊЕ ВОДОТОКА,РУДНИК, ХИДРОЕЛЕКТРАНА, ТЕРМОЕЛЕКТРАНА, САЂЕЊЕ И СЕЧА ДРВЕЋА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ЂЕЊЕ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ројекат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мишљење органа надлежног за техничко одржавање водног пута на пројекат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у случају вађења речних наноса са пољопривредног земљишту, сагласност министарства надлежног за послове пољопривреде, а за територију аутономне покрајине сагласност надлежног органа аутономне покрај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CS"/>
              </w:rPr>
              <w:t>у случају вађења речних наноса 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шумског земљишта, </w:t>
            </w:r>
            <w:r>
              <w:rPr>
                <w:sz w:val="23"/>
                <w:szCs w:val="23"/>
                <w:lang w:val="sr-CS"/>
              </w:rPr>
              <w:t xml:space="preserve">сагласност министарства надлежног за послове </w:t>
            </w:r>
            <w:r>
              <w:rPr>
                <w:sz w:val="23"/>
                <w:szCs w:val="23"/>
                <w:lang w:val="sr-RS"/>
              </w:rPr>
              <w:t>шумарств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sz w:val="23"/>
                <w:szCs w:val="23"/>
                <w:lang w:val="sr-CS"/>
              </w:rPr>
              <w:t>доказ о праву својине, односно праву коришћења или закупа водног земљишта са кога се врши вађ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пија плана парце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д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sz w:val="23"/>
                <w:szCs w:val="23"/>
                <w:lang w:val="sr-CS"/>
              </w:rPr>
              <w:t>акт надлежног органа о сагласности на студију о процени утицаја на животну средину, односно акт надлежног органа којим утврђује да није потребна процена утицаја на животну средин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помена:</w:t>
        <w:tab/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ind w:left="1200" w:hanging="120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0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</w:t>
      </w:r>
      <w:r>
        <w:rPr>
          <w:szCs w:val="22"/>
        </w:rPr>
        <w:t>,</w:t>
      </w:r>
      <w:r>
        <w:rPr>
          <w:szCs w:val="22"/>
          <w:lang w:val="sr-RS"/>
        </w:rPr>
        <w:t>138/2022 и 54/2023 усклађени дин.инз.и 92/2023, 59/2024 и 63/2024 измена и допуна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69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 xml:space="preserve">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138/2022 и 54/2023 усклађени дин.изн.и 92/2023, 59/2024 и 63/2024 измена и допуна). 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-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45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3</w:t>
      </w:r>
      <w:r>
        <w:rPr/>
        <w:t>/20</w:t>
      </w:r>
      <w:r>
        <w:rPr>
          <w:lang w:val="sr-RS"/>
        </w:rPr>
        <w:t>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глас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50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3/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742341843-24, модел 97 позив на број 47-114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cp:keywords/>
  <dc:language>en-US</dc:language>
  <cp:lastModifiedBy>PC</cp:lastModifiedBy>
  <dcterms:modified xsi:type="dcterms:W3CDTF">2024-08-06T08:18:00Z</dcterms:modified>
  <cp:revision>43</cp:revision>
  <dc:subject/>
  <dc:title/>
</cp:coreProperties>
</file>